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Fußball-WM-Termine 2006 für Ihren Outlook-Kalen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amit Sie kein Spiel verpassen, haben wir die Fußball-WM-Termine 2006 in einer PST-Datei zusammengefasst, die Sie nur noch in Outlook importieren müss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für verfahren Sie folgendermaßen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Entpacken Sie die PST-Datei in einen Ordner im Windows Explorer und merken Sie sich den Pfa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 Ordner auf der Festplatte klicken Sie sie mit der rechten Maustaste an und deaktivieren ggf. über die </w:t>
      </w:r>
      <w:r>
        <w:rPr>
          <w:rFonts w:cs="Times New Roman" w:ascii="Times New Roman" w:hAnsi="Times New Roman"/>
          <w:i/>
        </w:rPr>
        <w:t>Eigenschaften</w:t>
      </w:r>
      <w:r>
        <w:rPr>
          <w:rFonts w:cs="Times New Roman" w:ascii="Times New Roman" w:hAnsi="Times New Roman"/>
        </w:rPr>
        <w:t xml:space="preserve"> das Attribut </w:t>
      </w:r>
      <w:r>
        <w:rPr>
          <w:rFonts w:cs="Times New Roman" w:ascii="Times New Roman" w:hAnsi="Times New Roman"/>
          <w:i/>
        </w:rPr>
        <w:t xml:space="preserve">Schreibschutz </w:t>
      </w:r>
      <w:r>
        <w:rPr>
          <w:rFonts w:cs="Times New Roman" w:ascii="Times New Roman" w:hAnsi="Times New Roman"/>
        </w:rPr>
        <w:t>falls dieser gesetzt ist. Der Grund: Outlook öffnet leider keine Dateien mit Schreibschutz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utlook können Sie diese Datei mit DATEI &gt; ÖFFNEN &gt; OUTLOOK  DATENDATEI (Outlook 2003) bzw. DATEI &gt; ÖFFNEN &gt; PERSÖNLICHE ORDNER-DATEI (Outlook 98/2000) öffnen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Ihrer Ordner-Liste erscheint ein neuer Ordner mit den WM-Terminen. Im entsprechenden Unterordner finden Sie den neuen Kalender mit den Terminen. Wechseln Sie in diesen Ordner.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Wenn Sie nun die Ansicht </w:t>
      </w:r>
      <w:r>
        <w:rPr>
          <w:rFonts w:cs="Times New Roman" w:ascii="Times New Roman" w:hAnsi="Times New Roman"/>
          <w:i/>
        </w:rPr>
        <w:t>aktive Termine</w:t>
      </w:r>
      <w:r>
        <w:rPr>
          <w:rFonts w:cs="Times New Roman" w:ascii="Times New Roman" w:hAnsi="Times New Roman"/>
        </w:rPr>
        <w:t xml:space="preserve"> (Menü ANSICHT) einschalten, sehen Sie alle Termine in einer Liste. Diese Liste können Sie mit Strg+A komplett markiere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n können Sie die markierten Termine mit der Maus in Ihren Kalender schieben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tte beachten Sie auch: Wir haben bei der Ermittlung der Termine größtmögliche Sorgfalt walten lassen. Wir können dennoch keine wie immer auch geartete Haftung für die Richtigkeit der Angaben übernehm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sis MT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masis MT;Century" w:hAnsi="Amasis MT;Century" w:eastAsia="Times New Roman" w:cs="Amasis MT;Century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ursiv">
    <w:name w:val="Text kursiv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5:58:00Z</dcterms:created>
  <dc:creator>Michael</dc:creator>
  <dc:description/>
  <cp:keywords/>
  <dc:language>en-US</dc:language>
  <cp:lastModifiedBy>Stefanie Speyrer</cp:lastModifiedBy>
  <dcterms:modified xsi:type="dcterms:W3CDTF">2006-01-20T15:58:00Z</dcterms:modified>
  <cp:revision>2</cp:revision>
  <dc:subject/>
  <dc:title>SCRIPT DEF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913202</vt:r8>
  </property>
  <property fmtid="{D5CDD505-2E9C-101B-9397-08002B2CF9AE}" pid="3" name="_AuthorEmail">
    <vt:lpwstr>michaelfreihof@easytransfer.de</vt:lpwstr>
  </property>
  <property fmtid="{D5CDD505-2E9C-101B-9397-08002B2CF9AE}" pid="4" name="_AuthorEmailDisplayName">
    <vt:lpwstr>EasyTransfer - Michael Freihof</vt:lpwstr>
  </property>
  <property fmtid="{D5CDD505-2E9C-101B-9397-08002B2CF9AE}" pid="5" name="_EmailSubject">
    <vt:lpwstr>LIESMICH zu Steuertermin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